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554515062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090403941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